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u w:val="single"/>
        </w:rPr>
        <w:t>Opracowanie dokumentacji projektowej na zadanie pn.: „Przebudowa drogi powiatowej nr 4128Z na odcinku Stepnica – Czarnocin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7-04-10T09:10:00Z</dcterms:modified>
  <cp:revision>2</cp:revision>
  <dc:subject/>
  <dc:title>Załącznik nr 3</dc:title>
</cp:coreProperties>
</file>